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hotosynthesis study gui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stinguish between autotrophs and heterotroph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ATP?  How is energy released or stored in the molecule?  What are the three parts that make up an ATP molecul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the contributions of the following scientists:  van Helmont, Calvin, and Priestle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the equation for photosynthesis?  What are the reactants?  What are the product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ich region of the electromagnetic spectrum is absorbed by chlorophyll?  Which is not absorbed well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ich colors of visible light are of lower energy? Which are of higher energ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 the plant, discuss what each of these parts are and what specifically happens in each:  stroma, grana or granum, thylakoid membranes, chloroplast, chlorophyl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the products of the light dependent reaction?  Where do these products go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the products of the dark dependent reaction?  What is another name for this reacti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 which reaction (light or dark) is PGAL mad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effect of increasing temperatures on photosynthes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effect of increasing light intensity on photosynthes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some of the pigments found in plants?  What colors are the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does the amount of storage of energy in an ATP molecule compare to that of a glucose molecule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part of photosynthesis occurs in the thylakoid membrane?  In the strom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meant by carbon fixation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stomata? What are their functi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does NADP do in the process of photosynthesis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11:00Z</dcterms:created>
  <dc:creator>Administrator</dc:creator>
  <dc:description/>
  <cp:keywords/>
  <dc:language>en-US</dc:language>
  <cp:lastModifiedBy>Administrator</cp:lastModifiedBy>
  <cp:lastPrinted>2010-03-23T14:35:00Z</cp:lastPrinted>
  <dcterms:modified xsi:type="dcterms:W3CDTF">2011-02-17T18:11:00Z</dcterms:modified>
  <cp:revision>2</cp:revision>
  <dc:subject/>
  <dc:title>Photosynthesis study guide</dc:title>
</cp:coreProperties>
</file>